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33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94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56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85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14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145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2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18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746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438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5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36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414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76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213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998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