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85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12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341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1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99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76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42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0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192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9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73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6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52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46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