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37546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63475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