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340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429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1066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14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544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649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4004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067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653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459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202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689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772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