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217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70620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63234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98544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0888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01909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34722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33618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78203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5885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07990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61604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30552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9291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39173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07356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40458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