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695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8375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3109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0892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8238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8097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1261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4917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1154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4568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4568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6781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9339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9593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6620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