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1893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25581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48807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45396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3315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62701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023999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457128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791190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821158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02329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6106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875148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