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090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740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61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804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137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380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628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586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466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80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548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732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858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814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468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231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367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