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28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667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613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031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535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031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478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6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371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103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969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898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051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66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874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