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134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38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31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930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139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87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657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40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376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069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00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35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2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