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673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5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913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485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014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491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125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073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644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460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394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246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87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875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38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35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163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