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429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225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362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550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225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095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745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754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674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38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417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134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985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12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340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