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418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877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961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800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088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956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884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390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46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189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86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404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873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