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349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772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092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779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000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621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024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696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007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38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276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135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248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556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517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284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845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