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513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786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783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938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821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463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958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481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991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79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383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308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97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956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867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