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1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094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448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232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95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376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078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79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1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821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19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821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463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