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804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998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517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352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537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640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332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083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497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470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435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245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367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952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227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224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