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176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253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158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264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516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81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496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982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229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218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183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842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725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560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917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