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519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317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588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376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812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476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696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609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301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898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356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311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932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