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557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49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651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559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433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961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3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447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161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582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887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32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320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345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75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0669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509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