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469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190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452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35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07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838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737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793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683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22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193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966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2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629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993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