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002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08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7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860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013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17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84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91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887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13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03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8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65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