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99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29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69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31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307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35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514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06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806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944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9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894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62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62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692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67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6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