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496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563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166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911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709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028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355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00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585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831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922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113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685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415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499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