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570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736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339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766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243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753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79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10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954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711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433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74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040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