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403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07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718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02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55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580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849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873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18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56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709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318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238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9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213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105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577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