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9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68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786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64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195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405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3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162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8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957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18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29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78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30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09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