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47801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527867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718627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2552325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05034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567664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237071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681997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127929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745310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49919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36930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6143867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