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1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644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92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15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34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9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3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020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77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403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23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8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199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2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10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91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09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