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27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17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64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865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152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177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145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490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503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91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93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64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19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65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