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2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27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4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24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4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47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869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34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86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23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2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21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5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