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19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875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12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835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550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716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289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43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702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08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7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328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281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90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723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87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998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