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681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793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441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375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798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122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16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884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872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256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06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028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027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696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599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