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59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502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40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65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252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3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5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97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63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42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46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5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81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