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1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59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71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4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88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27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05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60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41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714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6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44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4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02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9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5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35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