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328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27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3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85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5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935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08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59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843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77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69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53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42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90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65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