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87747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10162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93476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29715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31307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74079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9876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94286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92741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51197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66215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22322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77427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