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46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98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84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9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20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45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11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06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11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861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6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78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5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714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8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19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097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