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0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93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21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3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208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31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4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18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42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9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38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32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267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2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757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