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15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169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506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490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42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645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227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026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318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504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296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302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303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