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08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3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19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6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2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8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28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36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86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822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9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9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6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22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94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45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59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