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15414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38336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28387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68314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15877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93878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13189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52358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99895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13169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41940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23970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88122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63831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79121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