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7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92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84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20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561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1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60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504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14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75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94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9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689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