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687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432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714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955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362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562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656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20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867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896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120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871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075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715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604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075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542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