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815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7235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9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979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002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192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0972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3591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592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945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5976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76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5596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861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707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