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0231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95259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77991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1807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94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7590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75875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53445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2884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7787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4268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5941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4566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