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57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68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98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951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3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88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18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24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107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180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56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364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11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27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14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710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589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