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0592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80924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21324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77292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05296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5214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62816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02261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55225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22088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24394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01703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89444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2949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30768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