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095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549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843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035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227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818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773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664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523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893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196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00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916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