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773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338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380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792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918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68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948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01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57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96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762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344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46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151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1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59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269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